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892991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00956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861689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861975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